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5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шкафов КИП и термочехлов для установок завода несостоявшимся (ПДО №338-СС-2015 от 04.09.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Признание тендера на поставку шкафов КИП и термочехлов для установок завода несостоявшимся (ПДО №338-СС-2015 от 04.09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шкафов КИП и термочехлов для установок завода несостоявшимся (ПДО №338-СС-2015 от 04.09.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1-06T08:01:00Z</dcterms:modified>
  <cp:revision>4</cp:revision>
  <dc:subject/>
  <dc:title/>
</cp:coreProperties>
</file>